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  <w:lang w:val="sr-Latn-BA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Broj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1589-01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4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njaluka,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szCs w:val="24"/>
          <w:lang w:val="sr-RS"/>
        </w:rPr>
        <w:t>Prijedlog</w:t>
      </w:r>
      <w:r>
        <w:rPr>
          <w:b/>
          <w:sz w:val="24"/>
          <w:szCs w:val="24"/>
          <w:lang w:val="sr-CS"/>
        </w:rPr>
        <w:t>a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 w:eastAsia="bs-Cyrl-BA"/>
        </w:rPr>
        <w:t xml:space="preserve">Ekonomske politike Republike Srpske za 2015. godinu –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CS" w:eastAsia="bs-Cyrl-BA"/>
        </w:rPr>
        <w:t>po hitnom postupku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26.12.2014. godine, na kojoj se razmatrao </w:t>
      </w:r>
      <w:r>
        <w:rPr>
          <w:sz w:val="24"/>
          <w:szCs w:val="24"/>
          <w:lang w:val="sr-RS"/>
        </w:rPr>
        <w:t xml:space="preserve">Prijedlog </w:t>
      </w:r>
      <w:r>
        <w:rPr>
          <w:sz w:val="24"/>
          <w:szCs w:val="24"/>
          <w:lang w:val="sr-CS" w:eastAsia="bs-Cyrl-BA"/>
        </w:rPr>
        <w:t>Ekonomske politike Republike Srpske za 2015. godinu – po hitnom postupku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jednici su prisustvovali svi članovi Odbor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brazloženje prijedloga </w:t>
      </w:r>
      <w:r>
        <w:rPr>
          <w:sz w:val="24"/>
          <w:szCs w:val="24"/>
          <w:lang w:val="sr-CS" w:eastAsia="bs-Cyrl-BA"/>
        </w:rPr>
        <w:t>Ekonomske politike Republike Srpske za 2015. godinu – po hitnom postupku</w:t>
      </w:r>
      <w:r>
        <w:rPr>
          <w:sz w:val="24"/>
          <w:szCs w:val="24"/>
          <w:lang w:val="sr-CS"/>
        </w:rPr>
        <w:t xml:space="preserve"> podnijeli su g-đa Sanja Radojičić i g-din Jovo Radukić, predstavnici Ministarstva finansi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većinom glasova, sa 6 glasova ZA (Radovan Višković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Luka Petrović, Srđan Milović, Milan Dakić, Nedeljko Milaković i Tomislav Prpoš), 2 glasa PROTIV (Dušan Berić i Miroslav Brčkalo) i 3 glasa UZDRŽAN (Stevo Joksimović, Edin Ramić i Gojko Topalović), zauzeli stav da se </w:t>
      </w:r>
      <w:r>
        <w:rPr>
          <w:b/>
          <w:sz w:val="24"/>
          <w:szCs w:val="24"/>
          <w:lang w:val="sr-RS"/>
        </w:rPr>
        <w:t xml:space="preserve">Prijedlog </w:t>
      </w:r>
      <w:r>
        <w:rPr>
          <w:b/>
          <w:sz w:val="24"/>
          <w:szCs w:val="24"/>
          <w:lang w:val="sr-CS" w:eastAsia="bs-Cyrl-BA"/>
        </w:rPr>
        <w:t>Ekonomske politike Republike Srpske za 2015. godinu – po hitnom postupku</w:t>
      </w:r>
      <w:r>
        <w:rPr>
          <w:b/>
          <w:sz w:val="24"/>
          <w:szCs w:val="24"/>
          <w:lang w:val="sr-CS"/>
        </w:rPr>
        <w:t xml:space="preserve"> može razmatrati na Četvrtoj  posebnoj sjednici Narodne skupštine Republike Srpske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5040" w:firstLine="720"/>
        <w:jc w:val="both"/>
        <w:rPr/>
      </w:pP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BA"/>
        </w:rPr>
        <w:t>PREDSJEDNIK</w:t>
      </w:r>
      <w:r>
        <w:rPr>
          <w:b/>
          <w:sz w:val="24"/>
          <w:szCs w:val="24"/>
          <w:lang w:val="sr-CS"/>
        </w:rPr>
        <w:t xml:space="preserve"> ODBORA      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</w:t>
      </w:r>
      <w:r>
        <w:rPr>
          <w:b/>
          <w:sz w:val="24"/>
          <w:szCs w:val="24"/>
          <w:lang w:val="sr-RS"/>
        </w:rPr>
        <w:t xml:space="preserve"> s.r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Broj: 02/4.01-6-1589-02/14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26.12.2014. godine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 razmatranju Prijedloga Budžeta Republike Srpske za 2015. godinu – po hitnom postupku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dbor za privredu Narodne skupštine Republike Srpske održao je svoju sjednicu 26.12.2014. godine, na kojoj se razmatrao Prijedlog Budžeta Republike Srpske za 2015. godinu – po hitnom postupk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Luka Petrović, Srđan Milović, Stevo Joksimović, Milan Dakić, Miroslav Brčkalo, Nedeljko Milaković, Gojko Topalović i Tomislav Prpoš, članovi Odbora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Sjednici nije prisustvovao Edin Ramić, član Odbor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brazloženje prijedloga Budžeta Republike Srpske za 2015. godinu – po hitnom postupku podnijela je g-đa Svjetlana Radovanović, predstavnica Ministarstva finansi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 su većinom glasova, sa 6 glasova ZA (Radovan Višković, Luka Petrović, Srđan Milović, Milan Dakić, Nedeljko Milaković i Tomislav Prpoš), 2 glasa PROTIV (Dušan Berić i Miroslav Brčkalo) i 2 glasa UZDRŽAN (Stevo Joksimović i Gojko Topalović), zauzeli stav da se Prijedlog Budžeta Republike Srpske za 2015. godinu – po hitnom postupku može razmatrati na Četvrtoj  posebnoj sjednici Narodne skupštine Republike Srpske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0:00Z</dcterms:created>
  <dc:creator>STIJAK MIROSLAV</dc:creator>
  <dc:description/>
  <cp:keywords/>
  <dc:language>en-US</dc:language>
  <cp:lastModifiedBy>Mirna Stevanovic</cp:lastModifiedBy>
  <cp:lastPrinted>2015-06-24T12:43:00Z</cp:lastPrinted>
  <dcterms:modified xsi:type="dcterms:W3CDTF">2018-02-28T07:59:00Z</dcterms:modified>
  <cp:revision>4</cp:revision>
  <dc:subject/>
  <dc:title>Датум, 10</dc:title>
</cp:coreProperties>
</file>